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Name: _________________________  Class: ____________ Date:_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ortfolio Works pg 69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reate a concept for a restaurant and describe the elements listed on page 69.  (animoto or glogster).  Place the document in your chapter 3 exercise-wikispac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Rubric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0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0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0 point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en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nt above and beyond what was required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t all of the content requireme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ssing some of the required conten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ssing too much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Some Impr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much improvement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learly identifies the product /fac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ffective layout desig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32"/>
          <w:szCs w:val="32"/>
        </w:rPr>
        <w:t xml:space="preserve">Comments:________________________________________________________________________________________________________________________________________________________________________________ 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H &amp; T</w:t>
      <w:tab/>
      <w:tab/>
      <w:t xml:space="preserve">Chapter 3 Assignment       </w:t>
      <w:tab/>
      <w:tab/>
      <w:t xml:space="preserve"> Worksheet 3.2 page 6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12:00Z</dcterms:created>
  <dc:creator>Malden Public Schools</dc:creator>
  <dc:description/>
  <cp:keywords/>
  <dc:language>en-US</dc:language>
  <cp:lastModifiedBy>Malden Public Schools</cp:lastModifiedBy>
  <cp:lastPrinted>2011-10-05T12:37:00Z</cp:lastPrinted>
  <dcterms:modified xsi:type="dcterms:W3CDTF">2011-10-17T16:12:00Z</dcterms:modified>
  <cp:revision>2</cp:revision>
  <dc:subject/>
  <dc:title>Chapter One:</dc:title>
</cp:coreProperties>
</file>